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4864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2pt" to="314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2pt" to="98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0" cy="6858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62pt,3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6pt" to="98.95pt,39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2pt" to="54pt,39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0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5pt" to="323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0" cy="1943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24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98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6pt" to="350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457200" cy="2514600"/>
                <wp:effectExtent l="0" t="27305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14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181800 w 259200"/>
                            <a:gd name="textAreaTop" fmla="*/ 0 h 1425600"/>
                            <a:gd name="textAreaBottom" fmla="*/ 14259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198pt;width:35.95pt;height:197.95pt;mso-wrap-style:none;v-text-anchor:middle" type="_x0000_t86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342900" cy="2286000"/>
                <wp:effectExtent l="0" t="27305" r="2794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0 h 1296000"/>
                            <a:gd name="textAreaBottom" fmla="*/ 12960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07pt;width:26.95pt;height:179.95pt;mso-wrap-style:none;v-text-anchor:middle" type="_x0000_t86">
                <v:fill o:detectmouseclick="t" on="false"/>
                <v:stroke color="black" weight="540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0" cy="6858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4pt" to="180pt,37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12~30W Laser Tube Wiring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2395855</wp:posOffset>
                </wp:positionV>
                <wp:extent cx="1837690" cy="9232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La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8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La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4796155</wp:posOffset>
                </wp:positionV>
                <wp:extent cx="18376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a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Power P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377.65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a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Power P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5253355</wp:posOffset>
                </wp:positionV>
                <wp:extent cx="11518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ing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1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ling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5253355</wp:posOffset>
                </wp:positionV>
                <wp:extent cx="11518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ing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1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ling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10375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ing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ling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2853055</wp:posOffset>
                </wp:positionV>
                <wp:extent cx="11518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ing F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ling F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10287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4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er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12573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 30V 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 30V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3653155</wp:posOffset>
                </wp:positionV>
                <wp:extent cx="18376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Laser T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87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3653155</wp:posOffset>
                </wp:positionV>
                <wp:extent cx="1037590" cy="5803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/B BNC Cable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8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/B BNC Cabl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3653155</wp:posOffset>
                </wp:positionV>
                <wp:extent cx="1266190" cy="5803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Firing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8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Firing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3:33:00Z</dcterms:created>
  <dc:creator>King</dc:creator>
  <dc:description/>
  <dc:language>en-US</dc:language>
  <cp:lastModifiedBy>GCC</cp:lastModifiedBy>
  <cp:lastPrinted>2000-01-25T10:33:00Z</cp:lastPrinted>
  <dcterms:modified xsi:type="dcterms:W3CDTF">2000-01-25T03:33:00Z</dcterms:modified>
  <cp:revision>2</cp:revision>
  <dc:subject/>
  <dc:title>Laser Tube Wiring Diagram</dc:title>
</cp:coreProperties>
</file>